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139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  <w:lang w:val="sr-RS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483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5.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 2023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5.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</w:t>
      </w:r>
      <w:r>
        <w:rPr>
          <w:rFonts w:cs="Arial" w:ascii="Arial" w:hAnsi="Arial"/>
          <w:b/>
          <w:sz w:val="22"/>
          <w:szCs w:val="22"/>
          <w:lang w:val="sr-RS"/>
        </w:rPr>
        <w:t>набавке здравствених прегледа за запослен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здравствених прегледа за запослене, која 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</w:rPr>
        <w:t>., у делу плана набавки на ко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закон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 и заједничке послове, број апропријације 4</w:t>
      </w:r>
      <w:r>
        <w:rPr>
          <w:rFonts w:cs="Arial" w:ascii="Arial" w:hAnsi="Arial"/>
          <w:sz w:val="22"/>
          <w:szCs w:val="22"/>
          <w:lang w:val="sr-RS"/>
        </w:rPr>
        <w:t>80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>4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ан износ обавезе у плану ЈН је 33.333, 00 динара без ПДВ-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нос обавезе у плану ЈН за 2023. годину је 16.666,00 без ПДВ-а, односно 20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здравствених прегледа за запослене</w:t>
      </w:r>
      <w:r>
        <w:rPr>
          <w:rFonts w:cs="Arial" w:ascii="Arial" w:hAnsi="Arial"/>
          <w:sz w:val="22"/>
          <w:szCs w:val="22"/>
        </w:rPr>
        <w:t xml:space="preserve">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здравствених прегледа за запосле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у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 број апропријације 4</w:t>
      </w:r>
      <w:r>
        <w:rPr>
          <w:rFonts w:cs="Arial" w:ascii="Arial" w:hAnsi="Arial"/>
          <w:sz w:val="22"/>
          <w:szCs w:val="22"/>
          <w:lang w:val="sr-RS"/>
        </w:rPr>
        <w:t>80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>43 у укупном иносу од 33.333,00 динара без ПДВ-а, односно у текућој 2023. години у износу од 16.666,00 динара без ПДВ-а, односно 20.000,00 динара са ПДВ-ом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У поступку доношења наведеног закључка, прибављена је потврда 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105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21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 у погледу предложеног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/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Slavica Neskovic</cp:lastModifiedBy>
  <cp:lastPrinted>2023-05-05T13:40:00Z</cp:lastPrinted>
  <dcterms:modified xsi:type="dcterms:W3CDTF">2023-05-05T11:41:00Z</dcterms:modified>
  <cp:revision>111</cp:revision>
  <dc:subject/>
  <dc:title>ГРАД КРАГУЈЕВАЦ</dc:title>
</cp:coreProperties>
</file>